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Le lycée en Fran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Ta lekcja wskazuje uczniom podobieństwa i różnice pomiędzy szkołą we Francji a szkołą w Polsce. Uczniowie uczą się także przedstawiać swój plan zajęć szkolnych nazywając przedmioty oraz podając, kiedy odbywają się lekcje z danego przedmiot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 :</w:t>
        <w:tab/>
        <w:tab/>
        <w:t>demander et informer sur les objets et les activités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 xml:space="preserve">connaître le lexique - matières scolaires, jours de la semaine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grammaticaux :</w:t>
        <w:tab/>
        <w:tab/>
        <w:t>conjuguer les verbes au présent de l'indicatif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socioculturels : </w:t>
        <w:tab/>
        <w:tab/>
        <w:t xml:space="preserve">comparer l’école en France et en Pologne, </w:t>
      </w:r>
    </w:p>
    <w:p>
      <w:pPr>
        <w:pStyle w:val="Normal"/>
        <w:spacing w:before="0" w:after="0"/>
        <w:ind w:left="2829" w:firstLine="70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notes scolaires en France </w:t>
      </w:r>
    </w:p>
    <w:p>
      <w:pPr>
        <w:pStyle w:val="Normal"/>
        <w:spacing w:before="0" w:after="0"/>
        <w:ind w:left="2829" w:firstLine="709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 : </w:t>
        <w:tab/>
        <w:tab/>
        <w:tab/>
        <w:tab/>
        <w:t>petites épreuves 8 A et B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active, collective, heuristique, réciproqu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ves, à deux, individuell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8A et 8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5 minutes pour remplir la feuille et ensuite ramassez les copies. 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Vérifiez le devoir à la maison et </w:t>
      </w:r>
      <w:r>
        <w:rPr>
          <w:rFonts w:cs="Palatino Linotype" w:ascii="Palatino Linotype" w:hAnsi="Palatino Linotype"/>
          <w:sz w:val="24"/>
          <w:szCs w:val="24"/>
          <w:lang w:val="fr-FR"/>
        </w:rPr>
        <w:t>révisez le vocabulaire de la leçon précédent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quelles matières ils ont au lycée et s’ils pensent que les élèves français ont les mêmes matières et les mêmes horaire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d’ouvrir le livre à la page 42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2, page 4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lisent les dialogues et tentent de répondre aux questions en consultant le tableau avec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« Les notes en France 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ponses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1. Louis et Pierre ont la note insuffisa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2. Olivia a la note passable de math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3. Olivia a 10 sur 20, c’est la note passabl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, analysez le text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« Le lycée en France »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comparez l’école en France et en Pologne ainsi que les notes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4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consultent l’emploi du temps de Louis et répondent aux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ponses :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hanging="284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Louis a français, philosophie, allemand, mathématiques, SVT, anglais, EMC, enseignement d’exploration, technologies de l'information et de la communication (TIC), EPS, histoire - géographie, physique – chimie, économie et gestio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hanging="284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Louis a 4 cours de mathématiqu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hanging="284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Il a trois cours d'anglai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hanging="284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Il a deux pauses.</w:t>
      </w:r>
    </w:p>
    <w:p>
      <w:pPr>
        <w:pStyle w:val="Normal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près avoir effectué cet exercice ensemble, traduisez les sujets en polonais. Après l’exercice 15, vous trouverez un tableau avec des matières scolaires polonaises qui n’existent pas en France. Lisez - le ensembl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6, page 4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élèves de se mettre en binômes et d’associer des verbes à des compléments pour former des expressions. Après avoir fait cet exercice les élèves choisissent des pronoms personnels et forment des phrases à l'aide des expressions de l'exercice précédent.</w:t>
      </w:r>
    </w:p>
    <w:p>
      <w:pPr>
        <w:pStyle w:val="Normal"/>
        <w:shd w:fill="FFFFFF" w:val="clear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Livre : Ex. 15, page 43 – Demandez d’écrire le mél sur une feuille volante. 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5</w:t>
      <w:tab/>
      <w:tab/>
      <w:t>ETAPE 4 Leço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18:00Z</dcterms:created>
  <dc:creator>Admin</dc:creator>
  <dc:description/>
  <cp:keywords/>
  <dc:language>en-US</dc:language>
  <cp:lastModifiedBy>sandra wilk</cp:lastModifiedBy>
  <dcterms:modified xsi:type="dcterms:W3CDTF">2021-07-09T11:41:00Z</dcterms:modified>
  <cp:revision>13</cp:revision>
  <dc:subject/>
  <dc:title/>
</cp:coreProperties>
</file>